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Vocabulary: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Girdle: </w:t>
      </w:r>
      <w:r>
        <w:rPr/>
        <w:t>something that encircles like a belt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Gigs: </w:t>
      </w:r>
      <w:r>
        <w:rPr/>
        <w:t>fast, light rowboats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Palisade: </w:t>
      </w:r>
      <w:r>
        <w:rPr/>
        <w:t>a line of lofty step cliffs, usually along a river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Cognac: </w:t>
      </w:r>
      <w:r>
        <w:rPr/>
        <w:t>high quality grape brandy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Hurly: </w:t>
      </w:r>
      <w:r>
        <w:rPr/>
        <w:t>burly-noisy confusion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>Contrived:</w:t>
      </w:r>
      <w:r>
        <w:rPr/>
        <w:t xml:space="preserve"> engineered, achieved, or executed</w:t>
      </w:r>
      <w:r>
        <w:rPr>
          <w:rFonts w:cs="Constantia" w:ascii="Constantia" w:hAnsi="Constantia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Gallipot: </w:t>
      </w:r>
      <w:r>
        <w:rPr/>
        <w:t>a small glazed earthenware jar formerly used by druggists for medicaments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Hanger: </w:t>
      </w:r>
      <w:r>
        <w:rPr/>
        <w:t>a short sword that may be hung from a belt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Placidly: </w:t>
      </w:r>
      <w:r>
        <w:rPr/>
        <w:t>calmly, gently, or mildly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vast: </w:t>
      </w:r>
      <w:r>
        <w:rPr/>
        <w:t>used as a command to stop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Drub: </w:t>
      </w:r>
      <w:r>
        <w:rPr/>
        <w:t>defeat soundly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Sallied: </w:t>
      </w:r>
      <w:r>
        <w:rPr/>
        <w:t>rushed out or leaped forth suddenly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Stockade: </w:t>
      </w:r>
      <w:r>
        <w:rPr>
          <w:lang w:val="en"/>
        </w:rPr>
        <w:t xml:space="preserve">an enclosure of </w:t>
      </w:r>
      <w:hyperlink r:id="rId2">
        <w:r>
          <w:rPr>
            <w:rStyle w:val="InternetLink"/>
            <w:color w:val="000000"/>
            <w:u w:val="none"/>
            <w:lang w:val="en"/>
          </w:rPr>
          <w:t>palisades</w:t>
        </w:r>
      </w:hyperlink>
      <w:r>
        <w:rPr>
          <w:lang w:val="en"/>
        </w:rPr>
        <w:t xml:space="preserve"> and tall walls made of logs placed side by side vertically with the tops sharpened to provide security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Comprehension Summaries (1 paragraph each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pter 1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Gill Sans Ul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                                                                                    Hendricks’ Class</w:t>
    </w:r>
  </w:p>
  <w:p>
    <w:pPr>
      <w:pStyle w:val="Header"/>
      <w:jc w:val="center"/>
      <w:rPr/>
    </w:pPr>
    <w:r>
      <w:rPr>
        <w:rFonts w:cs="Gill Sans Ultra Bold" w:ascii="Gill Sans Ultra Bold" w:hAnsi="Gill Sans Ultra Bold"/>
        <w:sz w:val="32"/>
        <w:szCs w:val="32"/>
      </w:rPr>
      <w:t>Treasure Island Se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alisa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45:00Z</dcterms:created>
  <dc:creator>erin.hendricks</dc:creator>
  <dc:description/>
  <cp:keywords/>
  <dc:language>en-US</dc:language>
  <cp:lastModifiedBy>erin.hendricks</cp:lastModifiedBy>
  <dcterms:modified xsi:type="dcterms:W3CDTF">2011-03-07T15:22:00Z</dcterms:modified>
  <cp:revision>3</cp:revision>
  <dc:subject/>
  <dc:title>Useful Words and Terms:</dc:title>
</cp:coreProperties>
</file>